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2. Poziom kształcenia: I stopień/profil ogólnoakademicki</w:t>
            </w:r>
          </w:p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Grupa C: Nauki w zakresie podstaw opieki położniczej</w:t>
            </w:r>
          </w:p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 xml:space="preserve">3. Forma studiów: </w:t>
            </w:r>
            <w:r>
              <w:rPr>
                <w:rFonts w:cs="Times New Roman" w:ascii="Times New Roman" w:hAnsi="Times New Roman"/>
                <w:b/>
              </w:rPr>
              <w:t xml:space="preserve">studia stacjonarn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 xml:space="preserve">4. Rok: </w:t>
            </w:r>
            <w:r>
              <w:rPr>
                <w:rFonts w:cs="Times New Roman" w:ascii="Times New Roman" w:hAnsi="Times New Roman"/>
                <w:b/>
              </w:rPr>
              <w:t xml:space="preserve">III/cykl </w:t>
            </w:r>
            <w:r>
              <w:rPr>
                <w:b/>
              </w:rPr>
              <w:t>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5. Semestr: V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6. Nazwa przedmiotu: PROMOCJA ZDROW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7. Status przedmiotu: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drowotne i społeczne następstwa alkoholizmu. Narkomania. Działania na rzecz p/działaniu narkomanii – rola edukacji zdrowotne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stępstwa zdrowotne otyłoś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Znaczenie wysiłku fizycznego w prewencji i leczeniu chorób cywilizacyjnych. Wpływ uprawiania sportu wyczynowego na zdrow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Nikotynizm i choroby odtytoniowe. Leczenie uzależnienia od tytoniu. Zapobieganie nowotworo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Edukacja zdrowotna pacjentów z chorobami układu krążenia ze szczególnym uwzględnieniem choroby wieńcowej  i nadciśnienia tętnicz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fekty uczenia się/odniesienie do efektów uczenia się zawartych w standardach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W14. znaczenie profilaktyki i promocji zdrow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 zakresie umiejętności student potrafi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pl-PL"/>
              </w:rPr>
              <w:t>C.U.25.</w:t>
            </w:r>
            <w:r>
              <w:rPr>
                <w:rFonts w:cs="Times New Roman" w:ascii="Times New Roman" w:hAnsi="Times New Roman"/>
                <w:color w:val="202124"/>
                <w:lang w:eastAsia="pl-PL"/>
              </w:rPr>
              <w:t>ocenić potencjał zdrowotny jednostki i rodziny z rozpoznaniem czynników ryzyka związanych ze stylem życia i nauczyć kobietę samokontroli stanu zdrow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C.U.26. opracować i wdrażać indywidualne programy promocji zdrowia jednostek, rodzin i grup społec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kierowania się dobrem pacjenta, poszanowania godności i autonomii osób powierzonych opiece, okazywania zrozumienia dla różnic światopoglądowych i kulturowych oraz empatii w relacji z pacjentem i jego rodzin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aca multimedialna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  <w:r>
        <w:br w:type="page"/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20:16:00Z</dcterms:created>
  <dc:creator>Użytkownik</dc:creator>
  <dc:description/>
  <cp:keywords/>
  <dc:language>en-US</dc:language>
  <cp:lastModifiedBy>Katarzyna Prasoł</cp:lastModifiedBy>
  <dcterms:modified xsi:type="dcterms:W3CDTF">2022-04-13T11:38:00Z</dcterms:modified>
  <cp:revision>5</cp:revision>
  <dc:subject/>
  <dc:title/>
</cp:coreProperties>
</file>